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 ESTADUAL SENADOR FILINTO MULLER – 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MARIA JOSÉ DE ALMEID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RACÍOCINIO LOGIC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“C” e “D”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 E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10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</w:rPr>
              <w:t>NÚMER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ia Numérica (Liga Pontos- Desenha seguindo os pont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 Reconhecer uma sequencia suas regularidades e modelo matemática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hd w:fill="FFFFFF" w:val="clear"/>
              </w:rPr>
              <w:t>- Compreender as informações sequenciais e suas relações na resolução da atividade;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Identificar e a representar os padrões em sequencias, por meio da linguagem matemática e o uso de recursos aritméticos para a identificação indutiva do padrão de sequenc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-1h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s estudantes serão conduzidos à STE, onde irão acessar o menu iniciar do UCA no ícone Educativo →GCompris →Clicando na aba Atividade Matemática→ícone Ligue os Pontos, para desenvolver atividade proposta no aplicativo.</w:t>
            </w:r>
          </w:p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orrerá durante o desenvolvimento da aula verificando se os estudantes compreenderam sequencias com atividades proposta no aplic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7:38:00Z</dcterms:created>
  <dc:creator>IFPB</dc:creator>
  <dc:description/>
  <dc:language>en-US</dc:language>
  <cp:lastModifiedBy>Claudemir</cp:lastModifiedBy>
  <cp:lastPrinted>2013-04-01T16:46:00Z</cp:lastPrinted>
  <dcterms:modified xsi:type="dcterms:W3CDTF">2015-08-03T17:38:00Z</dcterms:modified>
  <cp:revision>2</cp:revision>
  <dc:subject/>
  <dc:title/>
</cp:coreProperties>
</file>